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9459495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0226434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4528331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5535449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